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 : Návrh na ukončenie nájmu bytu Milana Mihálika nachádzajúceho sa v budove na Harmincovej 1 v Bratislave v správe SOŠ gastronómie a hotelových služie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591"/>
        <w:gridCol w:w="1305"/>
        <w:gridCol w:w="573"/>
        <w:gridCol w:w="3462"/>
        <w:gridCol w:w="3324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odporúčajú Z BSK prerokovať a schváliť predložený materiál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životného prostredia,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nebol prerokovan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ho v zmysle návrhu uznesenia predložiť na rokovanie Z BSK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odporúča predložený materiál zaradiť do rokovania Z BSK a odporúča Z BSK tento materiál schváliť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tento predložiť na rokovanie Z BSK a schváliť predložený návrh uznesenia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0:00Z</dcterms:created>
  <dc:creator>kpaxnerova</dc:creator>
  <dc:description/>
  <cp:keywords/>
  <dc:language>en-US</dc:language>
  <cp:lastModifiedBy>Lucia Leflerová</cp:lastModifiedBy>
  <cp:lastPrinted>2011-10-17T10:21:00Z</cp:lastPrinted>
  <dcterms:modified xsi:type="dcterms:W3CDTF">2018-01-11T13:31:00Z</dcterms:modified>
  <cp:revision>4</cp:revision>
  <dc:subject/>
  <dc:title>Stanoviská komisií Zastupiteľstva BSK</dc:title>
</cp:coreProperties>
</file>